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deportes y el tiempo li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Počas tejto hodiny sa žiaci oboznámia s názvami športov a miest, na ktorých sa dá športovať. Naučia sa tiež odlišovať slovesá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jug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toc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actu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, ktoré v slovenčine znamenajú to isté, a tiež budú hovoriť o svojich schopnostiach a zručnostia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 xml:space="preserve">establecimientos deportivos, contraste entre los verbos </w:t>
        <w:br/>
        <w:tab/>
        <w:t>jugar, tocar y actuar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deportes populares en el mundo hispano, ocio </w:t>
        <w:br/>
        <w:tab/>
        <w:t>saludabl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diccionarios, hoja de trabajo 30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 (tormenta de ideas)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les gusta y qué no les gusta hacer en su tiempo libre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rresponden cada dibujo con una acción. Pueden consultar el diccionario. Verificad respuestas en el foro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“deporte” y alrededor de ella escribe las palabras del ejercicio 9 y otras ya conocidas uniéndolas con la palabra clave con flechas. Luego pide a tus alumnos que en parejas busquen en los diccionarios </w:t>
        <w:br/>
        <w:t>3 o 5 deportes o acciones más y los escriban en la pizarra también. Luego copian todo a sus cuadern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van a clasificar en sus cuadernos los deportes que se practican con o sin pelota, pueden clasificar también los deportes de la pizarra. Leed la clasificación en voz alta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se levanta de su sitio, pasea por la clase y pregunta </w:t>
        <w:br/>
        <w:t>a cinco compañeros qué deporte practican. Escribe las respuestas en su cuaderno y decide cuál es el deporte más popular entre ellos. Pueden consultar el diccionario.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Hablad sobre los deportes más populares entre los jóvenes, en Eslovaquia y en España también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unen las actividades con los lugares dónde se las realizan. Verificad en la clase abierta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nalizad el esquema del ejercicio - contraste entre verbos: jugar, tocar y actuar. Los alumnos tienen que completar en sus cuadernos las oraciones con las formas verbales adecuadas. Corregid juntos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copia los inicios de estas oraciones en su cuaderno </w:t>
        <w:br/>
        <w:t>y las termina con las actividades que le gusta o no le gusta hacer en cada estación del año. Leed en voz alta y verificad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el uso y la conjugación de los verbos ver </w:t>
        <w:br/>
        <w:t>y saber (los tienen en el cuadro violeta de la página 80) preguntando si saben hacer algún deporte o si ven mucho la tele, por ejemplo. Luego pídeles que con el compañero de mesa, y luego en la clase abierta, hablen de dos cosas sorprendentes que ellos o sus familias saben hacer. Hablad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30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4</w:t>
      <w:tab/>
      <w:tab/>
      <w:t xml:space="preserve">  </w:t>
      <w:tab/>
      <w:tab/>
      <w:tab/>
      <w:tab/>
      <w:tab/>
      <w:tab/>
      <w:tab/>
      <w:t xml:space="preserve">      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xtbublinyChar">
    <w:name w:val="Text bubliny Char"/>
    <w:qFormat/>
    <w:rPr>
      <w:rFonts w:eastAsia="Calibr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5:00Z</dcterms:created>
  <dc:creator>*</dc:creator>
  <dc:description/>
  <cp:keywords/>
  <dc:language>en-US</dc:language>
  <cp:lastModifiedBy>Microsoft Office User</cp:lastModifiedBy>
  <dcterms:modified xsi:type="dcterms:W3CDTF">2020-04-29T08:53:00Z</dcterms:modified>
  <cp:revision>3</cp:revision>
  <dc:subject/>
  <dc:title>    </dc:title>
</cp:coreProperties>
</file>